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09 вересня 2021 року                                                                                                             № </w:t>
      </w:r>
      <w:r>
        <w:rPr>
          <w:u w:val="single"/>
        </w:rPr>
        <w:t>45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обслуговування будівель торгівлі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. Почтаруку Р.В.</w:t>
      </w:r>
    </w:p>
    <w:p>
      <w:pPr>
        <w:pStyle w:val="Style16"/>
        <w:spacing w:before="0" w:after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заяву гр. Почтарука Романа Вячеславовича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будівель торгівлі</w:t>
      </w:r>
      <w:r>
        <w:rPr/>
        <w:t xml:space="preserve">, керуючись ст. 12, 21, 122 та пунктом 23 розділу Х Перехідних положень та ст. 26, 33,60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громадянину Почтаруку Роману Вячеславовичу проект землеустрою щодо відведення земельної ділянки площею 0,0464 га (кадастровий номер 5624689500:06:040:1172) у разі зміни її цільового призначення для будівництва та обслуговування будівель торгівлі,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49038735 від 19.03.2021 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                           гр. Почтарука Романа Вячеславовича для ведення особистого селянського господарства на будівництво і обслуговування будівель торгівлі площею 0,0464 га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Гр. Почтаруку Роману Вячеславовичу здійснити реєстрацію зміни цільового призначення земельної ділянки площею 0,0464 га для будівництва та обслуговування будівель торгівлі в с. Шпан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згідно із постановою Кабінету Міністрів України від 17 листопада 1997 року № 1279 “Про розмір та порядок визначення втрат сільськогосподарського і лісогосподарського виробництва, які підлягають відшкодуванню” втрати сільськогосподарського виробництва  в сумі 1383,45 грн.  (одна тисяча триста вісімдесят три) гривні 45 коп., спричинені вилученням сільськогосподарських угідь (ріллі) площею 0,0464 га в селі Шпанів на території Шпанівської сільської ради для будівництва та обслуговування будівель торгівл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 xml:space="preserve">Гр. Почтаруку Роману Вячеславовичу в двомісячний термін з дня прийняття рішення перерахувати втрати сільськогосподарського виробництва в сумі 1383,45 грн.  (одна тисяча триста вісімдесят три) гривні 45 коп. до бюджету Шпанівської сільської ради на рахунок </w:t>
      </w:r>
      <w:r>
        <w:rPr>
          <w:lang w:val="en-US"/>
        </w:rPr>
        <w:t>UA</w:t>
      </w:r>
      <w:r>
        <w:rPr/>
        <w:t>458999980334189848000017455, ЄДРПОУ 38012494,  ГУК у Рівненській області с. Шпанів/21110000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7:23:00Z</dcterms:created>
  <dc:creator>q</dc:creator>
  <dc:description/>
  <cp:keywords/>
  <dc:language>en-US</dc:language>
  <cp:lastModifiedBy>Користувач</cp:lastModifiedBy>
  <cp:lastPrinted>2021-06-04T16:04:00Z</cp:lastPrinted>
  <dcterms:modified xsi:type="dcterms:W3CDTF">2021-09-17T11:53:00Z</dcterms:modified>
  <cp:revision>5</cp:revision>
  <dc:subject/>
  <dc:title/>
</cp:coreProperties>
</file>