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441571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омончуку Ю.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Комончука Юрія Андрій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3936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4,2944 га  (кадастровий номер: 5624681500:04:014:0080) та площею 0,2952 га (кадастровий номер: 5624681500:01:006:0559 у власність громадянину Комончуку Юрію Андрій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ину Комончуку Юрію Андрійовичу для ведення особистого селянського господарства земельні ділянки  площею 4,2944 га  (кадастровий номер: 5624681500:04:014:0080) та площею 0,2952 га (кадастровий номер: 5624681500:01:006:0559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мончуку Юрію Андрій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0-12-08T16:48:00Z</dcterms:modified>
  <cp:revision>13</cp:revision>
  <dc:subject/>
  <dc:title>ШПАНІВСЬКА СІЛЬСЬКА РАДА</dc:title>
</cp:coreProperties>
</file>