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342107762"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Полєвому Миколі Леонід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Полєвого М.Л.,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Полєвому Миколі Леонідовичу на виготовлення проекту землеустрою щодо відведення земельної ділянки орієнтовною площею 0,09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Полєвому Миколі Леонід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Полєвому Миколі Леонід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Полєвого Миколи Леонідович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Полювому М.Л.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8:53:00Z</dcterms:modified>
  <cp:revision>3</cp:revision>
  <dc:subject/>
  <dc:title/>
</cp:coreProperties>
</file>