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6819022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серп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ожка Олександра Володимир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2:0374 безоплатно у власність громадянину Божку Олександру Володимировичу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ину Божку Олександру Володимировичу безоплатно  у власність земельну ділянку площею 0,4000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ожку О.В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1-04T10:16:00Z</cp:lastPrinted>
  <dcterms:modified xsi:type="dcterms:W3CDTF">2021-07-12T11:04:00Z</dcterms:modified>
  <cp:revision>20</cp:revision>
  <dc:subject/>
  <dc:title>ШПАНІВСЬКА СІЛЬСЬКА РАДА</dc:title>
</cp:coreProperties>
</file>