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62404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их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Титечку І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итечка І.І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году на поділ земельної ділянки сільськогосподарського призначення комунальної власності з кадастровим номером 5624689500:01:018:0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Титечку Івану Івановичу дозвіл на розроблення проекту землеустрою щодо відведення земельних ділянок орієнтовною площею 0,0500 га та 0,1000 га у власність для ведення особистого селянського господарства за рахунок земель комунальної власності з кадастровим номером 5624689500:01:018:0152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итечку Сергі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sz w:val="28"/>
          <w:szCs w:val="28"/>
          <w:lang w:val="uk-UA"/>
        </w:rPr>
        <w:t xml:space="preserve">земельних ділянок </w:t>
      </w:r>
      <w:r>
        <w:rPr>
          <w:sz w:val="28"/>
          <w:szCs w:val="28"/>
        </w:rPr>
        <w:t>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Титечку І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Титечку І.І. від 24.01.2022 року та графічних матеріалів щодо відведення у власність земельних ділянок орієнтовною площею 0,0500 га та 0,10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і ділянки, які проєктуються до відведення: площею 0,05 га перебуває в його користуванні та площею 0,10 га у користуванні батька гр. Титечка Івана Максимовича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Титечку І.І. буде надано дозвіл на розроблення прое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відділу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08:00Z</dcterms:created>
  <dc:creator>SSR</dc:creator>
  <dc:description/>
  <cp:keywords/>
  <dc:language>en-US</dc:language>
  <cp:lastModifiedBy>Шпанівська ТГ</cp:lastModifiedBy>
  <cp:lastPrinted>2022-01-31T11:50:00Z</cp:lastPrinted>
  <dcterms:modified xsi:type="dcterms:W3CDTF">2022-01-31T10:08:00Z</dcterms:modified>
  <cp:revision>2</cp:revision>
  <dc:subject/>
  <dc:title>ШПАНІВСЬКА СІЛЬСЬКА РАДА</dc:title>
</cp:coreProperties>
</file>