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00818720" r:id="rId2"/>
        </w:objec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Cs/>
          <w:sz w:val="28"/>
          <w:szCs w:val="28"/>
          <w:lang w:val="uk-UA"/>
        </w:rPr>
        <w:t xml:space="preserve">___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18"/>
          <w:szCs w:val="1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</w:rPr>
      </w:pPr>
      <w:r>
        <w:rPr>
          <w:sz w:val="28"/>
          <w:szCs w:val="28"/>
        </w:rPr>
        <w:tab/>
        <w:t xml:space="preserve">Розглянувши заяву громадянина Улянчука Романа Микола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9:048:0071 безоплатно у власність громадянину Улянчуку Роману Миколайовичу для ведення особистого селянського господарства за рахунок земель комунальної власності сільськогосподарського призначення в межах села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омадянину Улянчуку Роману Миколайовичу безоплатно у власність земельну ділянку площею 0,1000 га для ведення особистого селянського господарства за рахунок земель комунальної власності сільськогосподарського призначення в межах села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Улянчуку Роману Миколайовичу оформити право на земельну ділянку кадастровий номер 5624689500:09:048:007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45:00Z</dcterms:created>
  <dc:creator>SSR</dc:creator>
  <dc:description/>
  <dc:language>en-US</dc:language>
  <cp:lastModifiedBy>Землевпорядник</cp:lastModifiedBy>
  <cp:lastPrinted>2021-10-13T09:31:00Z</cp:lastPrinted>
  <dcterms:modified xsi:type="dcterms:W3CDTF">2021-07-27T12:45:00Z</dcterms:modified>
  <cp:revision>2</cp:revision>
  <dc:subject/>
  <dc:title>ШПАНІВСЬКА СІЛЬСЬКА РАДА</dc:title>
</cp:coreProperties>
</file>