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  жовтня 2021 року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Normal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будинку, господарських</w:t>
      </w:r>
    </w:p>
    <w:p>
      <w:pPr>
        <w:pStyle w:val="Normal"/>
        <w:rPr>
          <w:bCs/>
        </w:rPr>
      </w:pPr>
      <w:r>
        <w:rPr>
          <w:bCs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ину Делідону О.О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Делідона О.О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атвердити громадянину Делідону Олександру Олександровичу проект землеустрою щодо відведення земельної ділянки площею 0.0950 га (кадастровий номер 5624681500:08:001:0439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ина Делідона Олександра Олександровича для індивідуального садівництва на для будівництва та обслуговування житлового будинку, господарських будівель і споруд  (присадибна ділянка) площею 0,0950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ина  Нікітчука Віталія Володимировича площею 0,0950 га (кадастровий номер 5624681500:08:001:0439) до земель житлової та громадської забудови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Громадянину Делідону Олександру Олександ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6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</w:t>
      </w:r>
      <w:r>
        <w:rPr/>
        <w:t>Делідону Олександру Олександровичу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/>
      </w:pPr>
      <w:r>
        <w:rPr/>
        <w:t>Проєкт рішення підготовлено на підставі заяви громадянина Делідона О.О. від                        06 жовтня 2021 року стосовно затвердження проєкту землеустрою щодо відведення земельної ділянки площею 0,0950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/>
      </w:pPr>
      <w:r>
        <w:rPr/>
        <w:t xml:space="preserve">Земельна ділянка з кадастровим номером 5624681500:08:001:0439, цільове призначення якої змінюється, вільна від забуд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hanging="0"/>
        <w:jc w:val="both"/>
        <w:rPr/>
      </w:pPr>
      <w:r>
        <w:rPr/>
        <w:t>У разі прийняття рішення, громадянину Делідону Олександру Олександровичу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0 з кадастровим номером 5624681500:08:001:0439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чальник Відділу                                                                                   В.Куче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Шпанівська ТГ</cp:lastModifiedBy>
  <cp:lastPrinted>2021-10-08T10:38:00Z</cp:lastPrinted>
  <dcterms:modified xsi:type="dcterms:W3CDTF">2021-10-08T07:42:00Z</dcterms:modified>
  <cp:revision>10</cp:revision>
  <dc:subject/>
  <dc:title/>
</cp:coreProperties>
</file>