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6643078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ончук Вікторії Олександрівни 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5,5341га (кадастровий номер 5624689500:04:029:0070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Гончук Вікторії Олександрівні на складання проекту землеустрою щодо відведення земельної ділянки  у власність орієнтовною площею 0,21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Гончук Вікторії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