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8503099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Журило Анатолія Євстаф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ал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Журило Анатолію Євстафійовичу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Журило Анатолію Євстаф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4-01T13:37:00Z</dcterms:modified>
  <cp:revision>17</cp:revision>
  <dc:subject/>
  <dc:title>ШПАНІВСЬКА СІЛЬСЬКА РАДА</dc:title>
</cp:coreProperties>
</file>