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310979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лютий 2021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експертної грошової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цінки та продаж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несільськогосподарського призна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ласність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/>
        <w:t xml:space="preserve">Розглянувши </w:t>
      </w:r>
      <w:r>
        <w:rPr>
          <w:lang w:val="uk-UA"/>
        </w:rPr>
        <w:t>Звіт про експертну грошову оцінку несільськогосподарського призначення</w:t>
      </w:r>
      <w:r>
        <w:rPr/>
        <w:t xml:space="preserve"> , розроблений </w:t>
      </w:r>
      <w:r>
        <w:rPr>
          <w:lang w:val="uk-UA"/>
        </w:rPr>
        <w:t>ПП фірма</w:t>
      </w:r>
      <w:r>
        <w:rPr/>
        <w:t xml:space="preserve"> “</w:t>
      </w:r>
      <w:r>
        <w:rPr>
          <w:lang w:val="uk-UA"/>
        </w:rPr>
        <w:t>Експерт-Рівне»</w:t>
      </w:r>
      <w:r>
        <w:rPr/>
        <w:t xml:space="preserve">, </w:t>
      </w:r>
      <w:r>
        <w:rPr>
          <w:lang w:val="uk-UA"/>
        </w:rPr>
        <w:t xml:space="preserve"> враховуючи висновки та рекомендації комісії з питань земельних відносин, планування території, охорони навколишнього середовища та природокористування, </w:t>
      </w:r>
      <w:r>
        <w:rPr/>
        <w:t>керуючись</w:t>
      </w:r>
      <w:r>
        <w:rPr>
          <w:lang w:val="uk-UA"/>
        </w:rPr>
        <w:t xml:space="preserve"> Конституцією України,  статтями 12 , 116, 127, 201 Земельного кодексу України, та пунктом 34 частини 1 статті 26 Закону України “Про  місцеве самоврядування в Україні”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розроблений відповідно до рішення сесії сільської ради №1089 від 30 червня 2020 року звіт про експертну грошову оцінку земельної ділянки несільськогосподарського призначення площею 2,0653га, (кадастровий номер 5624689500:04:029:0086), для розміщення та експлуатації основних, підсобних і допоміжних будівель та споруд підприємств переробної, машинобудівної та іншої промисловості в с.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дати у власність гр.Якимчуку Олександру Павловичу земельну ділянку площею 2,0653га, яка розташована  в с.Великий Олексин на території Шпанівської сільської ради Рівненського району Рівненської області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ціну і умови продажу земельної ділянки, зазначеної в п.2 даного рішення в розмірі – 469717,00грн. (чотириста шістдесят дев’ять тисяч сімсот сімнадцять) гривень 00 ко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ручити сільському голові Миколі СТОЛЯРЧУКУ укласти  від імені Шпанівської сільської ради договір купівлі-продажу, зазначеної в п.2 даного рішення земельної ділянки, а також сформулювати інш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12-31T11:03:00Z</cp:lastPrinted>
  <dcterms:modified xsi:type="dcterms:W3CDTF">2021-01-29T11:20:00Z</dcterms:modified>
  <cp:revision>17</cp:revision>
  <dc:subject/>
  <dc:title>ШПАНІВСЬКА СІЛЬСЬКА РАДА</dc:title>
</cp:coreProperties>
</file>