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3562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9 жовтня 2021 року            </w:t>
      </w:r>
      <w:r>
        <w:rPr>
          <w:bCs/>
          <w:i/>
          <w:sz w:val="28"/>
          <w:szCs w:val="28"/>
        </w:rPr>
        <w:t xml:space="preserve">                             </w:t>
        <w:tab/>
        <w:tab/>
        <w:t xml:space="preserve">             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6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плану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зміщення та експлуатації об'єктів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уд телекомунікацій за межами населе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ів 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клопотання керівника ТЦ Рівне ПрАТ «ВФ Україна» про затвердження детального плану території для розміщення та експлуатації об'єктів і споруд телекомунікацій за межами населених пунктів Шпанівської сільської ради  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витяг з протоколу № 17 від 10 вересня 2021 року ДБН Б 1.1-14:2012 “Склад та зміст детального плану території”, Шпані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вердити детальний план  території для розміщення та експлуатації об'єктів і споруд телекомунікацій за межами населених пункт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ільський голова                               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21-09-19T13:34:00Z</cp:lastPrinted>
  <dcterms:modified xsi:type="dcterms:W3CDTF">2021-11-03T11:23:00Z</dcterms:modified>
  <cp:revision>2</cp:revision>
  <dc:subject/>
  <dc:title/>
</cp:coreProperties>
</file>