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415740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404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Шпанівської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сільської ради № 288 від 27 травня 2021 рок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«Про затвердження технічної документації із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емлеустрою щодо поділу та об'єдна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земельних ділянок комунальної власност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  <w:t xml:space="preserve">Заслухавши сільського голову Миколу СТОЛЯРЧУКА,  керуючись ст. 12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lang w:val="uk-UA"/>
        </w:rPr>
        <w:t xml:space="preserve">Внести зміни до рішення сесії Шпанівської сільської ради </w:t>
      </w:r>
      <w:r>
        <w:rPr>
          <w:bCs/>
          <w:lang w:val="uk-UA"/>
        </w:rPr>
        <w:t>№ 288 від 27 травня 2021 року «Про затвердження технічної документації із землеустрою щодо поділу та об'єднання земельних ділянок комунальної власності Шпанівської сільської ради»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bCs/>
          <w:lang w:val="uk-UA"/>
        </w:rPr>
        <w:t xml:space="preserve">в зв'язку із технічною помилкою та викласти п.1 в редакції: « </w:t>
      </w:r>
      <w:r>
        <w:rPr>
          <w:lang w:val="uk-UA"/>
        </w:rPr>
        <w:t>Погодити технічну документацію із землеустрою щодо поділу та об'єднання земельної ділянки площею 2,2520 га (кадастровий номер — 5624681500:08:001:0295) за рахунок земель запасу сільськогосподарського призначення комунальної власності на території Шпанівської сільської ради  Рівненського району Рівненської області », п.2 в редакції «Затвердити технічну документацію із землеустрою щодо поділу та об'єднання земельної ділянки площею 2,2520 га (кадастровий номер — 5624681500:08:001:0295) за рахунок земель запасу сільськогосподарського призначення комунальної власності  на території шпанівської сільської ради  Рівненського району Рівненської області.»</w:t>
      </w:r>
    </w:p>
    <w:p>
      <w:pPr>
        <w:pStyle w:val="Normal"/>
        <w:tabs>
          <w:tab w:val="clear" w:pos="708"/>
          <w:tab w:val="left" w:pos="1425" w:leader="none"/>
        </w:tabs>
        <w:ind w:left="567" w:hanging="567"/>
        <w:jc w:val="both"/>
        <w:rPr/>
      </w:pPr>
      <w:r>
        <w:rPr>
          <w:lang w:val="uk-UA"/>
        </w:rPr>
        <w:t xml:space="preserve">2.   </w:t>
      </w:r>
      <w:r>
        <w:rPr/>
        <w:t xml:space="preserve">Контроль за виконанням даного рішення покласти на постійну   комісію з питань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         </w:t>
      </w:r>
      <w:r>
        <w:rPr>
          <w:bCs/>
        </w:rPr>
        <w:t xml:space="preserve">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4:30:00Z</cp:lastPrinted>
  <dcterms:modified xsi:type="dcterms:W3CDTF">2021-07-02T11:32:00Z</dcterms:modified>
  <cp:revision>36</cp:revision>
  <dc:subject/>
  <dc:title>ШПАНІВСЬКА СІЛЬСЬКА РАДА</dc:title>
</cp:coreProperties>
</file>