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 Р О Є К Т 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2022 року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Бояру В.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Бояра Володимира Михайл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Бояру Володимиру Михайловичу проект землеустрою щодо відведення земельної ділянки площею 0,0761 га (кадастровий номер 5624681500:08:001:0540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Бояру Володимиру Михайловичу цільове призначення земельної ділянки площею 0,0761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43900959 від 10.09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761 га (кадастровий номер 5624681500:08:001:0540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Бояру Володимиру Михайл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Бояру В.М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Бояра В.М. Від                        04 січня 2022 року стосовно затвердження проєкту землеустрою щодо відведення земельної ділянки площею 0,0761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540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Бояру Володимиру Михайловичу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761 га з кадастровим номером 5624681500:08:001:0540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2-01-06T10:13:00Z</cp:lastPrinted>
  <dcterms:modified xsi:type="dcterms:W3CDTF">2021-12-28T18:40:00Z</dcterms:modified>
  <cp:revision>2</cp:revision>
  <dc:subject/>
  <dc:title/>
</cp:coreProperties>
</file>