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61427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Самковій О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омадянки Самкової Оксани Пет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Самковій Оксані Петрівні дозвіл на розроблення проекту землеустрою щодо відведення земельної ділянки площею 0,04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Самковій Окса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ти таким, що втратило чинність пункт рішення Великожитинської сільської ради № 302 від 28.09.2012 року про надання дозволу на розробку проекту землеустрою щодо відведення земельної ділянки у власність гр. Самковій О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Самковій О.П.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Гаман Валентини Євгенівни, що діє від імені Самкової Оксани Петрівни від 18.11.2021 року та графічних матеріалів щодо відведення у власність земельної ділянки орієнтовною площею 0,04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заявниці та межує з її присадибною ділянкою. Межі суміжних земельних ділянок потребують впорядкування 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амковій О.П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</w:t>
      </w:r>
      <w:r>
        <w:rPr>
          <w:lang w:val="uk-UA"/>
        </w:rPr>
        <w:t>С</w:t>
      </w:r>
      <w:r>
        <w:rPr/>
        <w:t xml:space="preserve">пеціаліст   землевпорядник                                          </w:t>
      </w:r>
      <w:r>
        <w:rPr>
          <w:lang w:val="uk-UA"/>
        </w:rPr>
        <w:t>Олена ШАХРАЙЧУК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8:00Z</dcterms:created>
  <dc:creator>SSR</dc:creator>
  <dc:description/>
  <cp:keywords/>
  <dc:language>en-US</dc:language>
  <cp:lastModifiedBy>Користувач</cp:lastModifiedBy>
  <cp:lastPrinted>2021-11-12T09:27:00Z</cp:lastPrinted>
  <dcterms:modified xsi:type="dcterms:W3CDTF">2021-11-22T15:34:00Z</dcterms:modified>
  <cp:revision>4</cp:revision>
  <dc:subject/>
  <dc:title>ШПАНІВСЬКА СІЛЬСЬКА РАДА</dc:title>
</cp:coreProperties>
</file>