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249895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316</w:t>
      </w:r>
    </w:p>
    <w:p>
      <w:pPr>
        <w:pStyle w:val="Normal"/>
        <w:rPr/>
      </w:pPr>
      <w:r>
        <w:rPr/>
        <w:t>27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/>
      </w:pPr>
      <w:r>
        <w:rPr>
          <w:bCs/>
        </w:rPr>
        <w:t xml:space="preserve">землеустрою щодо відведення  земельних </w:t>
      </w:r>
    </w:p>
    <w:p>
      <w:pPr>
        <w:pStyle w:val="Normal"/>
        <w:rPr/>
      </w:pPr>
      <w:r>
        <w:rPr>
          <w:bCs/>
        </w:rPr>
        <w:t xml:space="preserve">ділянок у постійне користування для </w:t>
      </w:r>
    </w:p>
    <w:p>
      <w:pPr>
        <w:pStyle w:val="Normal"/>
        <w:rPr>
          <w:bCs/>
        </w:rPr>
      </w:pPr>
      <w:r>
        <w:rPr>
          <w:bCs/>
        </w:rPr>
        <w:t xml:space="preserve">будівництва та обслуговування інших будівель </w:t>
      </w:r>
    </w:p>
    <w:p>
      <w:pPr>
        <w:pStyle w:val="Normal"/>
        <w:rPr>
          <w:bCs/>
        </w:rPr>
      </w:pPr>
      <w:r>
        <w:rPr>
          <w:bCs/>
        </w:rPr>
        <w:t>та споруд громадської забудови</w:t>
      </w:r>
    </w:p>
    <w:p>
      <w:pPr>
        <w:pStyle w:val="Normal"/>
        <w:rPr>
          <w:bCs/>
        </w:rPr>
      </w:pPr>
      <w:r>
        <w:rPr>
          <w:bCs/>
        </w:rPr>
        <w:t>КП «Великошпанівськ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Заслухавши інформацію сільського голови Миколи СТОЛЯРЧУКА  щодо необхідності  будівництва та обслуговування дитячих та спортивних майданчиків в селі Бармаки, клопотання депутатів та жителів села,  за погодженням постійної комісії з питань земельних відносин, планування території, охорони навколишнього середовища та природокористування, постійної комісії з питань житлово комунального господарства, керуючись ст. 12, 20, 92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 xml:space="preserve">Погодити місце розташування дитячих майданчиків в селі Великий Житин за адресою: вулиця Зелена, вулиця Дровальова, вулиця Маложитинсь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складання проекту землеустрою щодо відведення земельних ділянок орієнтовною площею 0.30 га, з них: по вулиці Зеленій орієнтовною площею 0.10 га,  по вулиці Дровальова орієнтовною площею 0,15 га , по вулиці Маложитинській орієнтовною площею 0,05 га у постійне користування КП «Великошпанівське» для будівництва та обслуговування інших будівель та споруд громадської забудови за рахунок земель комунальної власності в селі Великий Житин Рівненського району Рівненської області .</w:t>
      </w:r>
    </w:p>
    <w:p>
      <w:pPr>
        <w:pStyle w:val="Normal"/>
        <w:tabs>
          <w:tab w:val="clear" w:pos="708"/>
          <w:tab w:val="left" w:pos="1425" w:leader="none"/>
        </w:tabs>
        <w:ind w:left="720" w:hanging="0"/>
        <w:jc w:val="both"/>
        <w:rPr/>
      </w:pPr>
      <w:r>
        <w:rPr/>
        <w:t>Уточнення площ провести за результатами геодезичної зйом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Сільській рад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земельних ділянок у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7:39:00Z</cp:lastPrinted>
  <dcterms:modified xsi:type="dcterms:W3CDTF">2021-06-04T14:40:00Z</dcterms:modified>
  <cp:revision>32</cp:revision>
  <dc:subject/>
  <dc:title/>
</cp:coreProperties>
</file>