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62783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листопада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угайчук Л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угайчук Людмили Васи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Бугайчук Людмилі Василівні дозвіл на розроблення проекту землеустрою щодо відведення земельної ділянки площею              0,08 га у власність для ведення особистого селянського господарства за рахунок земель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Бугайчук Людмил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lang w:val="uk-UA"/>
        </w:rPr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Бугайчук Л.В..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Бугайчук Л.В. від 29.10.2021 року та графічних матеріалів щодо відведення у власність земельної ділянки орієнтовною площею 0,09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громадянк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Бугайчук Л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12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8:12:00Z</dcterms:modified>
  <cp:revision>2</cp:revision>
  <dc:subject/>
  <dc:title>ШПАНІВСЬКА СІЛЬСЬКА РАДА</dc:title>
</cp:coreProperties>
</file>