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Затуліветрову М.Є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Затуліветрова М.Є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ину  Затуліветрову Миколі Євгенійовичу проект землеустрою щодо відведення земельної ділянки площею 0,0829 га (кадастровий номер 5624681500:05:022:0310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21.07.2020 року, індексний номер витягу 217229906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Затуліветрова Миколи Євгенійовича площею 0,0829 га (кадастровий номер 5624681500:05:022:031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Затуліветрова Миколи Євгенійовича для індивідуального садівництва на будівництво і обслуговування житлового будинку, господарських будівель та споруд площею 0,0829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Затуліветрову Миколі Євгенійовичу здійснити реєстрацію зміни цільового призначення земельної ділянки площею 0,0829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sz w:val="28"/>
          <w:szCs w:val="28"/>
          <w:shd w:fill="FFFFFF" w:val="clear"/>
        </w:rPr>
        <w:t>Затуліветрову М.Є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Затуліветрова М.Є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Затуліветрова М.Є</w:t>
      </w:r>
      <w:r>
        <w:rPr>
          <w:sz w:val="28"/>
          <w:szCs w:val="28"/>
          <w:shd w:fill="FFFFFF" w:val="clear"/>
        </w:rPr>
        <w:t>. для індивідуального садівництва згідно витягу з Державного реєстру речових прав на нерухоме майно про реєстрацію права власності від 21.07.2020 року, індексний номер витягу 217229906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Затуліветрову М.Є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829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30:00Z</dcterms:modified>
  <cp:revision>21</cp:revision>
  <dc:subject/>
  <dc:title/>
</cp:coreProperties>
</file>