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6643466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___   жов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лищику Р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Блищика Руслана Микола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громадянину Блищику Руслану Миколайовичу на виготовлення проекту землеустрою щодо відведення земельної ділянки орієнтовною площею 0,1000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в селі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Блищику Руслан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07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1-09-30T06:40:00Z</dcterms:modified>
  <cp:revision>8</cp:revision>
  <dc:subject/>
  <dc:title/>
</cp:coreProperties>
</file>