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2219466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</w:t>
      </w:r>
      <w:r>
        <w:rPr>
          <w:bCs/>
        </w:rPr>
        <w:t>20</w:t>
      </w:r>
      <w:r>
        <w:rPr>
          <w:bCs/>
          <w:lang w:val="uk-UA"/>
        </w:rPr>
        <w:t xml:space="preserve">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ці Кладницькій Ірині Андріївні про надання дозволу на розроблення проекту землеустрою щодо відведення земельної ділянки по передачі у власність  для будівництва індивідуального гаража в с.В.Олексин, керуючись ст.ст. 12,  19, 38, 39, 40, 118, 121, 122, 125, 126 Земельного кодексу України , ст.25 Закону України “Про землеустрій” та пункту 34 частини 1 статті 26 Закону України «Про  місцеве самоврядування в Україні», 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 громадянці Кладницькій Ірині Андріївні дозвіл на розроблення прое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В.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Кладницькій Ірині Андр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Микола СТОЛЯРЧУК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Юля</cp:lastModifiedBy>
  <cp:lastPrinted>2020-03-12T18:34:00Z</cp:lastPrinted>
  <dcterms:modified xsi:type="dcterms:W3CDTF">2021-02-09T13:20:00Z</dcterms:modified>
  <cp:revision>4</cp:revision>
  <dc:subject/>
  <dc:title>ШПАНІВСЬКА СІЛЬСЬКА РАДА</dc:title>
</cp:coreProperties>
</file>