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886598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 w:val="false"/>
          <w:bCs w:val="false"/>
          <w:sz w:val="28"/>
          <w:szCs w:val="28"/>
          <w:lang w:val="uk-UA"/>
        </w:rPr>
        <w:t xml:space="preserve">П Р О Е К Т  </w:t>
      </w:r>
      <w:r>
        <w:rPr>
          <w:b/>
          <w:sz w:val="28"/>
          <w:szCs w:val="28"/>
          <w:lang w:val="uk-UA"/>
        </w:rPr>
        <w:t xml:space="preserve">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</w:t>
        <w:tab/>
        <w:tab/>
        <w:t xml:space="preserve">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та  проекти землеустрою щодо відведення земельної ділянки по передачі 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и землеустрою щодо відведення земельної ділянки безоплатно у власність громадянам   для будівництва індивідуального гаража за рахунок земель житлової та громадської забудови села Шпанів на території Шпанівської сільської ради Рівненського району Рівненської області згідно додатку (додаток додається на 1-му аркуші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ам безоплатно у власність земельну ділянку  для будівництва індивідуального гаража за рахунок земель житлової та громадської забудови села Шпанів на території Шпанівської Рівненського району Рівненської області згідно додатку (додаток додається на 1-му аркуші)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i/>
          <w:i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Додаток до проекту рішення сесії</w:t>
      </w:r>
    </w:p>
    <w:p>
      <w:pPr>
        <w:pStyle w:val="TextBodyIndent"/>
        <w:ind w:left="1440" w:right="0" w:hanging="0"/>
        <w:jc w:val="right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02 лютого 2018 року №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С П И С О 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громадян  про затвердження проекту землеустрою щодо відведення земельної ділянки безоплатно у власність для будівництва індивідуального гаража в селі Шпанів, 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10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00"/>
        <w:gridCol w:w="1500"/>
        <w:gridCol w:w="2833"/>
        <w:gridCol w:w="1366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раганчук Ірина Олександрівн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75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укосієнко Валерій Вікттрович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100</w:t>
            </w:r>
          </w:p>
        </w:tc>
      </w:tr>
      <w:tr>
        <w:trPr/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      </w:t>
            </w:r>
            <w:r>
              <w:rPr>
                <w:bCs/>
                <w:lang w:val="uk-UA"/>
              </w:rPr>
              <w:t xml:space="preserve">Всього: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200</w:t>
            </w:r>
          </w:p>
        </w:tc>
      </w:tr>
    </w:tbl>
    <w:p>
      <w:pPr>
        <w:pStyle w:val="Normal"/>
        <w:ind w:left="1440" w:right="0" w:hanging="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1440" w:right="0" w:hanging="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1440" w:right="0" w:hanging="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1-31T13:53:00Z</cp:lastPrinted>
  <dcterms:modified xsi:type="dcterms:W3CDTF">2015-12-10T06:03:00Z</dcterms:modified>
  <cp:revision>2</cp:revision>
  <dc:subject/>
  <dc:title>ШПАНІВСЬКА СІЛЬСЬКА РАДА</dc:title>
</cp:coreProperties>
</file>