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36442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2 лютого 2018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</w:t>
        <w:tab/>
        <w:tab/>
        <w:t xml:space="preserve">                             </w:t>
      </w:r>
      <w:r>
        <w:rPr>
          <w:bCs/>
          <w:sz w:val="24"/>
          <w:szCs w:val="24"/>
          <w:lang w:val="uk-UA"/>
        </w:rPr>
        <w:t xml:space="preserve"> №</w:t>
      </w:r>
      <w:r>
        <w:rPr>
          <w:bCs/>
          <w:sz w:val="24"/>
          <w:szCs w:val="24"/>
          <w:u w:val="single"/>
          <w:lang w:val="uk-UA"/>
        </w:rPr>
        <w:t>34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ку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етального плану кварталу житлової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абудови в селі Великий Олексин”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Згідно закону України  “Про регулювання містобудівної діяльності”, ст.12 Закону України “Про основи містобудування”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р. №290, ст.ст.12, 38, 39 Земельного кодексу України 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на розробку детального плану кварталу житлової забудови в селі Великий Олекси на Шпанівської сільської ради Рівненського району Рівненської області, який примикає до автодороги С18501 (Н-22)-с.В.Олекс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9-02-13T14:30:00Z</cp:lastPrinted>
  <dcterms:modified xsi:type="dcterms:W3CDTF">2015-12-10T06:03:00Z</dcterms:modified>
  <cp:revision>2</cp:revision>
  <dc:subject/>
  <dc:title>ШПАНІВСЬКА СІЛЬСЬКА РАДА</dc:title>
</cp:coreProperties>
</file>