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0571191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18 лютого 2022  року      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104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Шевчуку В.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 xml:space="preserve"> Шевчука Вадима Миколайовича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ину Шевчуку Вадиму Миколайовичу дозвіл на розроблення проекту землеустрою щодо відведення земельної ділянки площею 0,15 га у власність для ведення особистого селянського господарства за рахунок земель комунальної власності розташованої в с.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Шевчуку Вадиму Микола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9:14:00Z</dcterms:created>
  <dc:creator>SSR</dc:creator>
  <dc:description/>
  <dc:language>en-US</dc:language>
  <cp:lastModifiedBy>Оля Дмитриевцева</cp:lastModifiedBy>
  <cp:lastPrinted>2022-01-21T14:23:00Z</cp:lastPrinted>
  <dcterms:modified xsi:type="dcterms:W3CDTF">2021-11-21T19:14:00Z</dcterms:modified>
  <cp:revision>2</cp:revision>
  <dc:subject/>
  <dc:title>ШПАНІВСЬКА СІЛЬСЬКА РАДА</dc:title>
</cp:coreProperties>
</file>