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641782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  </w:t>
        <w:tab/>
        <w:t xml:space="preserve">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.Ящука Ігоря Анадрійовича та  проект землеустрою щодо відведення земельної ділянки по передачі 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7:035:0559)  гр.Ящуку Ігорю Андрійовичу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Ящуку Ігорю Андрійовичу безоплатно у власність земельну ділянку  площею 0,0100га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Ящуку Ігорю Андрійовичу оформити право на земельну ділянку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08-31T14:24:00Z</cp:lastPrinted>
  <dcterms:modified xsi:type="dcterms:W3CDTF">2021-02-09T12:29:00Z</dcterms:modified>
  <cp:revision>3</cp:revision>
  <dc:subject/>
  <dc:title>ШПАНІВСЬКА СІЛЬСЬКА РАДА</dc:title>
</cp:coreProperties>
</file>