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67957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02 жовт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>_____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 припинення догово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ренди земельної ділян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 Примаку О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аяву громадянина Примака Олександра Петровича про припинення договору оренди землі від 28 травня 2019 року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>1. Припинити договір оренди земельної ділянки площею 0,1019 га (кадастровий номер 5624681500:01:003:0070) громадянину Примаку Олександру Петровичу в селі Великий Житин на території Шпанівської сільської ради Рівненського району Рівненської області за взаємною згодою сторін.</w:t>
      </w:r>
    </w:p>
    <w:p>
      <w:pPr>
        <w:pStyle w:val="Normal"/>
        <w:ind w:left="32" w:hanging="32"/>
        <w:jc w:val="both"/>
        <w:rPr/>
      </w:pPr>
      <w:r>
        <w:rPr/>
        <w:t>2. Громадянину Примаку Олександру Петровичу посвідчити припинення права на земельну ділянку в визначеному законом порядку.</w:t>
      </w:r>
    </w:p>
    <w:p>
      <w:pPr>
        <w:pStyle w:val="Normal"/>
        <w:jc w:val="both"/>
        <w:rPr/>
      </w:pPr>
      <w:r>
        <w:rPr/>
        <w:t>3. 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         (Петро ВОЙТЮ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>Сільський голова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04-03T16:10:00Z</cp:lastPrinted>
  <dcterms:modified xsi:type="dcterms:W3CDTF">2020-09-14T11:00:00Z</dcterms:modified>
  <cp:revision>13</cp:revision>
  <dc:subject/>
  <dc:title/>
</cp:coreProperties>
</file>