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1946075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запасу сільськогосподарського призначення (рілля)  розташованих в межах населених пунктів с.В.Житин, с М.Житин та с.Бармак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сільськогосподарського призначення (рілля)  розташованих в межах населених пунктів с.В.Житин, с М.Житин та с.Бармак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>26 лютого 2021 року  №___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в селі  В.Житин, М.Житин, Бармаки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570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11"/>
        <w:gridCol w:w="1747"/>
        <w:gridCol w:w="2773"/>
        <w:gridCol w:w="127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Мастолярчук Анна Володимирів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0:00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7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Царук Юлія Володимирів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2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Романюк Олена Віталіїв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98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Россоха Наталія Петрів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4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Нечидюк Сергій Сергійови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6:0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Мотичук Галина Данилів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4:014:00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882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0:00:00Z</cp:lastPrinted>
  <dcterms:modified xsi:type="dcterms:W3CDTF">2021-02-10T10:44:00Z</dcterms:modified>
  <cp:revision>47</cp:revision>
  <dc:subject/>
  <dc:title>ШПАНІВСЬКА СІЛЬСЬКА РАДА</dc:title>
</cp:coreProperties>
</file>