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37241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6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Лясковцю Л.І.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 заяву  гр. Лясковця Леоніда Іван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 селі Шпанів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Лясковцю Леоніду Івановичу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розташованої в населеному пункт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Лясковцю Леонід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12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02:00Z</dcterms:modified>
  <cp:revision>2</cp:revision>
  <dc:subject/>
  <dc:title>ШПАНІВСЬКА СІЛЬСЬКА РАДА</dc:title>
</cp:coreProperties>
</file>