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335027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Терещуку В.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ерещука Володимира Леонідовича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(присадибна ділянка)  за рахунок земель комунальної власності сільськогосподарського призначення  громадянину Терещуку Володимиру Леонідовичу в селі Хотин 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Терещуку Володимир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15T11:24:00Z</cp:lastPrinted>
  <dcterms:modified xsi:type="dcterms:W3CDTF">2020-12-17T07:41:00Z</dcterms:modified>
  <cp:revision>18</cp:revision>
  <dc:subject/>
  <dc:title/>
</cp:coreProperties>
</file>