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0687170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lang w:val="uk-UA"/>
        </w:rPr>
        <w:t>П Р О Є К Т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5 серпня  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заяву гр. Ваширенко О.П. та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ину Ваширенку Олександру Петровичу проект землеустрою щодо відведення земельної ділянки площею 0,1376 га (кадастровий номер 5624689500:06:040:0517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його власності для ведення особистого селянського господарства згідно з Витягом  з Державного реєстру речових прав на нерухоме майно про реєстрацію права власності  №195071199 від 26.12.2019 року.                       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, яка перебуває у власності гр. Ваширенка Олександра Петровича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1376 га в с.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Ваширенку Олександру Петровичу здійснити реєстрацію зміни цільового призначення земельної ділянки площею 0,1376 га для будівництва та обслуговування житлового будинку, господарських будівель і споруд (присадибна ділянка) в с.Шпанів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19-02-13T14:09:00Z</cp:lastPrinted>
  <dcterms:modified xsi:type="dcterms:W3CDTF">2020-06-24T08:18:00Z</dcterms:modified>
  <cp:revision>18</cp:revision>
  <dc:subject/>
  <dc:title>ШПАНІВСЬКА СІЛЬСЬКА РАДА</dc:title>
</cp:coreProperties>
</file>