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0620814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9 травня  2020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                       № </w:t>
      </w:r>
      <w:r>
        <w:rPr>
          <w:bCs/>
          <w:u w:val="single"/>
          <w:lang w:val="uk-UA"/>
        </w:rPr>
        <w:t>99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Кузьмич Володимира Тарасовича про надання дозволу на розроблення проекту землеустрою щодо відведення земельної ділянки по передачі у власність орієнтовною площею 0,17 га для ведення особистого селянського господарства, котра раніше обліковувалась за померлим Кузьмич Тарасом Омельяновичем  в с.Ходоси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Кузьмичу Тарасу Омельяновичу площею 0,17 га  для ведення особистого селянського господарства в зв’язку зі смертю та віднести її до земель  сільськогосподарського призначення (рілля)  комунальної власності села 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Кузьмичу Володимиру Тарасовичу дозвіл на розроблення проекту землеустрою щодо відведення земельної ділянки у власність орієнтовною площею 0,17 га  для ведення особистого селянського господарства за рахунок земель  сільськогосподарського призначення (рілля) комунальної власності розташованої в межах населеного пункту Ходос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Кузьмич В.Т.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Сільський голова                                                                                       Микола СТОЛЯР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dc:language>en-US</dc:language>
  <cp:lastModifiedBy>Zemlevporyadnyk_Kayt</cp:lastModifiedBy>
  <cp:lastPrinted>2018-12-27T16:58:00Z</cp:lastPrinted>
  <dcterms:modified xsi:type="dcterms:W3CDTF">2019-11-01T11:44:00Z</dcterms:modified>
  <cp:revision>6</cp:revision>
  <dc:subject/>
  <dc:title>ШПАНІВСЬКА СІЛЬСЬКА РАДА</dc:title>
</cp:coreProperties>
</file>