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09116563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9  жовт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№  </w:t>
      </w:r>
      <w:r>
        <w:rPr>
          <w:bCs/>
          <w:sz w:val="28"/>
          <w:szCs w:val="28"/>
          <w:u w:val="single"/>
          <w:lang w:val="uk-UA"/>
        </w:rPr>
        <w:t>605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ки Мельник Тетяни Георгії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8:000:0432) в натурі (на місцевості) громадянці Мельник Тетяні Георгіївні для будівництва та обслуговування житлового будинку, господарських будівель і споруд (присадибна ділянка) розташовану в межах населеного пункту Мал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Мельник Тетяні Георгіївні земельну ділянку площею 0,1490 га для будівництва та обслуговування житлового будинку, господарських будівель і споруд (присадибна ділянка), в межах населеного пункту Мал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ельник Тетяні Георгіївні оформити право на земельну ділянку (кадастровий номер 5624689500:08:000:0432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3:32:00Z</dcterms:created>
  <dc:creator>SSR</dc:creator>
  <dc:description/>
  <cp:keywords/>
  <dc:language>en-US</dc:language>
  <cp:lastModifiedBy>User</cp:lastModifiedBy>
  <cp:lastPrinted>2021-10-13T10:31:00Z</cp:lastPrinted>
  <dcterms:modified xsi:type="dcterms:W3CDTF">2021-11-03T21:38:00Z</dcterms:modified>
  <cp:revision>3</cp:revision>
  <dc:subject/>
  <dc:title>ШПАНІВСЬКА СІЛЬСЬКА РАДА</dc:title>
</cp:coreProperties>
</file>