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98358840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9 вересня 2021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54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гр. Федась В.П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 Федась Володимира Петровича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, яка обліковується за Федась Ніною Володимирівною в селі Ходоси на території Шпанівської сільської ради, керуючись ст.ст. 12,  118, 121,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. Федась Володимиру Петровичу на складання проекту землеустрою щодо відведення земельної ділянки  у власність орієнтовною площею 0,15 га для ведення особистого селянського господарства за рахунок земель комунальної власності розташованої в населеному пункті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Федась Володимиру Пет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 xml:space="preserve">Сільський голова                                                                </w:t>
        <w:tab/>
        <w:t xml:space="preserve">           Микола СТОЛЯРЧУК</w:t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3:00Z</dcterms:created>
  <dc:creator>SSR</dc:creator>
  <dc:description/>
  <cp:keywords/>
  <dc:language>en-US</dc:language>
  <cp:lastModifiedBy>User</cp:lastModifiedBy>
  <cp:lastPrinted>2021-05-17T14:22:00Z</cp:lastPrinted>
  <dcterms:modified xsi:type="dcterms:W3CDTF">2021-09-18T21:19:00Z</dcterms:modified>
  <cp:revision>7</cp:revision>
  <dc:subject/>
  <dc:title>ШПАНІВСЬКА СІЛЬСЬКА РАДА</dc:title>
</cp:coreProperties>
</file>