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080965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Процюк Тамари Васил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1:006:0061 безоплатно у власність громадянці Процюк Тамарі Васил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1500:01:006:0600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Процюк Тамарі Василівні безоплатно  у власність земельну ділянку площею 0,2044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роцюк Тамарі Василівні оформити право на земельну ділянку кадастровий номер 5624681500:01:006:006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і ділянки кадастровий номер 5624681500:01:006:006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0-02-12T14:44:00Z</cp:lastPrinted>
  <dcterms:modified xsi:type="dcterms:W3CDTF">2021-02-15T10:10:00Z</dcterms:modified>
  <cp:revision>39</cp:revision>
  <dc:subject/>
  <dc:title>ШПАНІВСЬКА СІЛЬСЬКА РАДА</dc:title>
</cp:coreProperties>
</file>