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90706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Про </w:t>
      </w:r>
      <w:r>
        <w:rPr>
          <w:bCs/>
          <w:lang w:val="uk-UA"/>
        </w:rPr>
        <w:t>внесення змін до ріш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13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4 вересня 2018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Розглянувши заяву гр. Павлюк Катерини Олегівни про внесення змін до рішення Шпанівської сільської ради №138 від 14 вересня 2018 року за погодженням  постійної   комісію з питань земельних відносин, охорони навколишнього середовища та соціального розвитку села, керуючись ст. 12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Внести зміни до пункту 1 рішення Шпанівської сільської ради №138 від                                          14 вересня  2018 року «Про надання д</w:t>
      </w:r>
      <w:r>
        <w:rPr/>
        <w:t>озв</w:t>
      </w:r>
      <w:r>
        <w:rPr>
          <w:lang w:val="uk-UA"/>
        </w:rPr>
        <w:t>о</w:t>
      </w:r>
      <w:r>
        <w:rPr/>
        <w:t>л</w:t>
      </w:r>
      <w:r>
        <w:rPr>
          <w:lang w:val="uk-UA"/>
        </w:rPr>
        <w:t>у</w:t>
      </w:r>
      <w:r>
        <w:rPr/>
        <w:t xml:space="preserve">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</w:t>
      </w:r>
      <w:r>
        <w:rPr/>
        <w:t xml:space="preserve"> </w:t>
      </w:r>
      <w:r>
        <w:rPr>
          <w:lang w:val="uk-UA"/>
        </w:rPr>
        <w:t>особистого селянського господарства» в зв’язку з уточненням площі, виклавши його в наступній редакції: «Надати громадянці Павлюк Катерині Олегівні дозвіл на розроблення проекту землеустрою щодо відведення земельної ділянки площею 0,2000 га у власність для ведення особистого селянського господарства за рахунок земель комунальної власності сільськогосподарського призначення розташованої в межах с. Шпанів на території Рівненського району Рівнен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42:00Z</cp:lastPrinted>
  <dcterms:modified xsi:type="dcterms:W3CDTF">2021-09-06T13:51:00Z</dcterms:modified>
  <cp:revision>38</cp:revision>
  <dc:subject/>
  <dc:title>ШПАНІВСЬКА СІЛЬСЬКА РАДА</dc:title>
</cp:coreProperties>
</file>