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22576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Бойчури Валентини  Тарасівни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 площею 4,8411 (кадастровий номер 5624689500:01:010:0526)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0:0527 безоплатно у власність громадянці Бойчурі Валентині Тарас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0:0526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Бойчурі Валентині Тарасівні безоплатно  у власність земельну ділянку площею 0,1903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Бойчурі Валентині Тарасівні оформити право на земельну ділянку кадастровий номер 5624689500:01:010:052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0:052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14T13:09:00Z</cp:lastPrinted>
  <dcterms:modified xsi:type="dcterms:W3CDTF">2021-02-18T11:09:00Z</dcterms:modified>
  <cp:revision>56</cp:revision>
  <dc:subject/>
  <dc:title>ШПАНІВСЬКА СІЛЬСЬКА РАДА</dc:title>
</cp:coreProperties>
</file>