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4646198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Довгалюка Володимира Олександровича про надання дозволу на розроблення проекту землеустрою щодо відведення земельної ділянки по передачі у власність орієнтовною площею 0,24 га для ведення особистого селянського господарства, котра раніше обліковувалась за померлим Довгалюком Олександром Степановичом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Довгалюку Олександру Степановичу площею 0,24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Довгалюку Володимиру Олександровичу дозвіл на розроблення проекту землеустрою щодо відведення земельної ділянки у власність орієнтовною площею 0,24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Довгалюку В.О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0-06-15T10:48:00Z</cp:lastPrinted>
  <dcterms:modified xsi:type="dcterms:W3CDTF">2020-12-14T08:57:00Z</dcterms:modified>
  <cp:revision>3</cp:revision>
  <dc:subject/>
  <dc:title>ШПАНІВСЬКА СІЛЬСЬКА РАДА</dc:title>
</cp:coreProperties>
</file>