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1577172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89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Литковця Володимира Йосиповича про надання дозволу на розроблення проекту  землеустрою щодо відведення земельної ділянки у власність, що перебуває в його користуванні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Литковцю Володимиру Йосиповиу на розроблення проекту землеустрою щодо відведення земельної ділянки  у власність орієнтовною площею 0,07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Литковцю Володимиру Йосип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>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3-12T18:35:00Z</cp:lastPrinted>
  <dcterms:modified xsi:type="dcterms:W3CDTF">2019-12-02T14:23:00Z</dcterms:modified>
  <cp:revision>8</cp:revision>
  <dc:subject/>
  <dc:title>ШПАНІВСЬКА СІЛЬСЬКА РАДА</dc:title>
</cp:coreProperties>
</file>