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44479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2 лютого  2019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Малий Житин, Малий Олексин, Великий Олексин, Шпанів та Зозів 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Малий Житин, Малий Олексин, Великий Олексин, Шпанів та Зозів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1 до проекту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12 лютого 2019року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Малий Житин, Малий Олексин, Великий Олексин, Шпанів та Зозів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41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30"/>
        <w:gridCol w:w="1730"/>
        <w:gridCol w:w="2710"/>
        <w:gridCol w:w="1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учок Микола Ів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05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9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щук Василь Петр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8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дишула Валентин Володимир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ицюк Наталія Василів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4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ксимович Лілія Арсентіїв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2:003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щик Євстафій Ів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ицюк Тарас Степ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7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92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Євтушок Тамара Борисівна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4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лик Юрій Романович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2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проекту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12 лютого 2019року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 Шпанів 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410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70"/>
        <w:gridCol w:w="1740"/>
        <w:gridCol w:w="2720"/>
        <w:gridCol w:w="133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насюк Лідія Миколаїв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8:01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лованюк Валентина Степан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2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лованюк Валентина Степан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2-26T16:04:00Z</cp:lastPrinted>
  <dcterms:modified xsi:type="dcterms:W3CDTF">2018-12-14T14:21:00Z</dcterms:modified>
  <cp:revision>7</cp:revision>
  <dc:subject/>
  <dc:title>ШПАНІВСЬКА СІЛЬСЬКА РАДА</dc:title>
</cp:coreProperties>
</file>