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987023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____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Кравчук Т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Кравчук Тетяни Анатол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6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Кравчук Тетяні Анатоліївні в селі Мал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Кравчук Тетян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2-31T11:11:00Z</cp:lastPrinted>
  <dcterms:modified xsi:type="dcterms:W3CDTF">2021-02-11T11:51:00Z</dcterms:modified>
  <cp:revision>28</cp:revision>
  <dc:subject/>
  <dc:title/>
</cp:coreProperties>
</file>