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5822267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</w:t>
      </w:r>
      <w:r>
        <w:rPr>
          <w:bCs/>
        </w:rPr>
        <w:t>2020</w:t>
      </w:r>
      <w:r>
        <w:rPr>
          <w:bCs/>
          <w:lang w:val="uk-UA"/>
        </w:rPr>
        <w:t xml:space="preserve">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 проє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ки Магери Леонтини Станіславівни про надання дозволу на розроблення проєкту землеустрою щодо відведення земельної ділянки по передачі у власність для будівництва індивідуального гаража в с.Великий Олексин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ці Магері Леонтині Станіславівні дозвіл на розроблення проє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запасу комунальної власності житлової та громадської забудови (забудовані землі) 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Магері Леонтині Станіславівні звернутись до суб’єкта господарювання, що є виконавцем робіт із  землеустрою, згідно із законом, для розроблення проє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 проє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є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 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     Микола СТОЛЯРЧУК</w:t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Юля</cp:lastModifiedBy>
  <cp:lastPrinted>2019-12-03T15:22:00Z</cp:lastPrinted>
  <dcterms:modified xsi:type="dcterms:W3CDTF">2020-09-20T11:28:00Z</dcterms:modified>
  <cp:revision>4</cp:revision>
  <dc:subject/>
  <dc:title>ШПАНІВСЬКА СІЛЬСЬКА РАДА</dc:title>
</cp:coreProperties>
</file>