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727482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39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Ясінській О.С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Ясінської Олени Степанівни про надання дозволу на розроблення проекту землеустрою щодо відведення земельної ділянки по передачі у власність орієнтовною площею 0,09 га для ведення особистого селянського господарства,  керуючись ст.ст. 12, 33, 118, 121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uk-UA"/>
        </w:rPr>
        <w:t>Надати гр. Ясінській Олені Степанівні дозвіл на розроблення проекту землеустрою щодо відведення земельної ділянки у власність орієнтовною площею 0,10 га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Громадянці Ясінській Олені Степ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1-07-02T16:12:00Z</cp:lastPrinted>
  <dcterms:modified xsi:type="dcterms:W3CDTF">2021-07-02T13:12:00Z</dcterms:modified>
  <cp:revision>5</cp:revision>
  <dc:subject/>
  <dc:title>ШПАНІВСЬКА СІЛЬСЬКА РАДА</dc:title>
</cp:coreProperties>
</file>