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863737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Федорчук Юлії Ярослав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3663 га  (кадастровий номер: 5624689500:01:025:0366)  у власність гр.Федорчук Юлії Ярослав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Федорчук Ярославі Ярославівні для ведення фермерського господарства земельну ділянку площею 2,3663 га  (кадастровий номер: 5624689500:01:025:0366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Федорчук Юлії Яро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