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95006769"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402</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3 га,що перебуває у власності ТОВ «Великожитинське», кадастровий номер 5624681500:05:016:0017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3 га кадастровий номер 5624681500:05:024:0017 за межами населених пунктів на території Шпанівської сільської ради Рівненського району Рівненської області  в розмірі 6543382 (шість мільйонів п'ятсот сорок три тисячі триста вісімдесят дві ) гривені.</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1-07-02T16:17:00Z</cp:lastPrinted>
  <dcterms:modified xsi:type="dcterms:W3CDTF">2021-07-02T13: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