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42257257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 берез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ими ділянкам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и  громадян про припинення права користування земельною ділянкою для ведення особистого селянського господарства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Шевчук  Ганні Миколаївні орієнтовною площею 0,10 га  для ведення особистого селянського господарства в зв’язку з добровільною відмовою від земельної ділянки розташованої 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Словачевській Тетяні Олексіївні орієнтовною площею 0,10га для ведення особистого селянського господарства в зв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  <w:lang w:val="uk-UA"/>
        </w:rPr>
        <w:t>зку з добровільною відмовою від земельної ділянки розташованої 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Андрійчуку Анатолію Івановичу орієнтовною площею 0,70га для ведення особистого селянського господарства в зв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  <w:lang w:val="uk-UA"/>
        </w:rPr>
        <w:t>зку з добровільною відмовою від земельної ділянки та віднести її до земель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Мельничуку Василю Кириловичу орієнтовною площею 0,15га для ведення особистого селянського господарства  в селі Великий Житин в зв</w:t>
      </w:r>
      <w:r>
        <w:rPr>
          <w:sz w:val="24"/>
          <w:szCs w:val="24"/>
          <w:lang w:val="en-US"/>
        </w:rPr>
        <w:t>'</w:t>
      </w:r>
      <w:r>
        <w:rPr>
          <w:sz w:val="24"/>
          <w:szCs w:val="24"/>
          <w:lang w:val="uk-UA"/>
        </w:rPr>
        <w:t>зку з добровільною відмовою від земельної ділянки та віднести її до земель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16T09:06:00Z</cp:lastPrinted>
  <dcterms:modified xsi:type="dcterms:W3CDTF">2015-07-12T14:03:00Z</dcterms:modified>
  <cp:revision>2</cp:revision>
  <dc:subject/>
  <dc:title>ШПАНІВСЬКА СІЛЬСЬКА РАДА</dc:title>
</cp:coreProperties>
</file>