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69759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листопада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Лисої Г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Лисої Галини Васил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Лисій Галині Василівні дозвіл на розроблення проекту землеустрою щодо відведення земельної ділянки площею 0,05 га у власність для ведення особистого селянського господарства за рахунок земель комунальної власності розташованої в с. 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ці  Лисій Галин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Лисій Г.В.</w:t>
      </w:r>
      <w:r>
        <w:rPr/>
        <w:t>.</w:t>
      </w:r>
      <w:r>
        <w:rPr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Лисої Г.В. від 04.11.2021 року та графічних матеріалів щодо відведення у власність земельної ділянки орієнтовною площею 0,05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ла в користуванні покійного брата Янішевського М.В.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Лисій Г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4"/>
    <w:next w:val="14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6:00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6:00:00Z</dcterms:modified>
  <cp:revision>2</cp:revision>
  <dc:subject/>
  <dc:title>ШПАНІВСЬКА СІЛЬСЬКА РАДА</dc:title>
</cp:coreProperties>
</file>