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69706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Павловського Максима Олександровича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2:011:0111) у власність громадянину Павловському Максиму Олександровичу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авловському Максиму Олександровичу безоплатно у власність земельну ділянку площею 0,1419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вловському Максиму Олександровичу  оформити право на земельну ділянку (кадастровий номер 5624681500:02:011:0111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гр. Павловського М.О. Від 12.01.2022 та проєкту землеустрою щодо відведення у власність земельної ділянки площею 0,1419 га (кадастровий номер 5624681500:02:011:0111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1500:02:011:0111 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Павловському М.О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  О.Дмітрієвцева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Оля Дмитриевцева</cp:lastModifiedBy>
  <cp:lastPrinted>2022-01-28T13:35:00Z</cp:lastPrinted>
  <dcterms:modified xsi:type="dcterms:W3CDTF">2021-11-14T14:07:00Z</dcterms:modified>
  <cp:revision>2</cp:revision>
  <dc:subject/>
  <dc:title>ШПАНІВСЬКА СІЛЬСЬКА РАДА</dc:title>
</cp:coreProperties>
</file>