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22066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>16 квітня 2</w:t>
      </w:r>
      <w:r>
        <w:rPr>
          <w:bCs/>
        </w:rPr>
        <w:t>0</w:t>
      </w:r>
      <w:r>
        <w:rPr>
          <w:bCs/>
          <w:lang w:val="uk-UA"/>
        </w:rPr>
        <w:t xml:space="preserve">21 року </w:t>
        <w:tab/>
        <w:tab/>
        <w:tab/>
        <w:tab/>
        <w:tab/>
        <w:tab/>
        <w:tab/>
        <w:tab/>
        <w:tab/>
        <w:t xml:space="preserve">№ </w:t>
      </w:r>
      <w:r>
        <w:rPr>
          <w:bCs/>
          <w:u w:val="single"/>
          <w:lang w:val="uk-UA"/>
        </w:rPr>
        <w:t>233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26.02.2021 року за №1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Тхорук Оксани Миколаївни про внесення змін до рішення сесії сільської ради за №168 від 26.02.2021 року, керуючись ст.ст. 12,93, 120, 123, 124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168 від 26 лютого 2021 року «Про надання дозволу на розроблення проекту землеустрою щодо відведення земельної ділянки в оренду для обслуговування нежитлового приміщення, лазні» та викласти п.1 в такій редакції:</w:t>
      </w:r>
    </w:p>
    <w:p>
      <w:pPr>
        <w:pStyle w:val="Normal"/>
        <w:ind w:left="1134" w:hanging="41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ти гр.Тхорук Оксані Миколаївні дозвіл на розроблення проекту землеустрою щодо відведення земельної ділянки в оренду терміном на  5 (пять) років  з правом подальшого викупу орієнтовною площею 0,12га для обслуговування нежитлового приміщення, лазні по вул.Робітнича, 4А  за рахунок земель комунальної власності розташованої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хорук Оксані Миколаївні звернутись до суб’єкта господарювання що є виконавцем робіт із землеустрою,  згідно із законом, для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кументацію розробити на протязі 12 місяц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7" w:gutter="0" w:header="0" w:top="709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1-04-22T17:21:00Z</cp:lastPrinted>
  <dcterms:modified xsi:type="dcterms:W3CDTF">2021-04-22T14:21:00Z</dcterms:modified>
  <cp:revision>19</cp:revision>
  <dc:subject/>
  <dc:title>ШПАНІВСЬКА СІЛЬСЬКА РАДА</dc:title>
</cp:coreProperties>
</file>