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384665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Кусік І.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Кусік Ірини Юріївни та  генеральний план забудови села Малий Житин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ці Кусік Ірині Юріївні на розроблення детального планування території з метою уточнення положень генерального плану села Малий Житин  на земельній ділянці з кадастровим номером 5624681500:02:010:0008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21T15:47:00Z</cp:lastPrinted>
  <dcterms:modified xsi:type="dcterms:W3CDTF">2021-06-21T12:48:00Z</dcterms:modified>
  <cp:revision>17</cp:revision>
  <dc:subject/>
  <dc:title/>
</cp:coreProperties>
</file>