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hd w:fill="FFFFFF" w:val="clear"/>
        <w:spacing w:before="0" w:after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  <w:r>
        <w:rPr>
          <w:b/>
          <w:bCs/>
        </w:rPr>
        <w:t xml:space="preserve">ПРОЕКТ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864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>   </w:t>
      </w:r>
    </w:p>
    <w:p>
      <w:pPr>
        <w:pStyle w:val="Style23"/>
        <w:shd w:fill="FFFFFF" w:val="clear"/>
        <w:spacing w:before="0" w:after="0"/>
        <w:jc w:val="center"/>
        <w:rPr/>
      </w:pPr>
      <w:r>
        <w:rPr/>
        <w:t>(сьоме скликання)</w:t>
      </w:r>
    </w:p>
    <w:p>
      <w:pPr>
        <w:pStyle w:val="Style23"/>
        <w:shd w:fill="FFFFFF" w:val="clear"/>
        <w:spacing w:before="0" w:after="0"/>
        <w:jc w:val="center"/>
        <w:rPr/>
      </w:pPr>
      <w:r>
        <w:rPr/>
      </w:r>
    </w:p>
    <w:p>
      <w:pPr>
        <w:pStyle w:val="Style23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</w:rPr>
        <w:t>Р І Ш Е Н Н Я</w:t>
      </w:r>
    </w:p>
    <w:p>
      <w:pPr>
        <w:pStyle w:val="Style23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3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_________  2019 року                                                                                       </w:t>
      </w:r>
      <w:r>
        <w:rPr/>
        <w:t>№_____ </w:t>
      </w:r>
      <w:r>
        <w:rPr>
          <w:sz w:val="28"/>
          <w:szCs w:val="28"/>
        </w:rPr>
        <w:t xml:space="preserve">                      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Про створення інформаційного бюлетеня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Шпанівської сільської ради «Вісник </w:t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  <w:lang w:val="uk-UA"/>
        </w:rPr>
        <w:t>Шпанівської сільської ради»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iCs/>
          <w:color w:val="000000"/>
          <w:lang w:val="uk-UA"/>
        </w:rPr>
        <w:t xml:space="preserve"> 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</w:rPr>
        <w:tab/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.26 Закону України «Про місцеве самоврядування в Україні», ст. 6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 з метою висвітлення діяльності Шпанівської сільської ради, її посадових осіб та депутатів, актуальних питань життя територіальної громади, держави, постійних комісій ради, а також питань соціально-економічного та культурного розвитку сіл громади, поширення рішень Шпанівської сільської  ради, виконкому, інформування про суспільно-політичне життя в об`єднаній громаді, сесія Шпанівської сільської ради </w:t>
      </w:r>
    </w:p>
    <w:p>
      <w:pPr>
        <w:pStyle w:val="Style23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Style23"/>
        <w:shd w:fill="FFFFFF" w:val="clear"/>
        <w:spacing w:lineRule="atLeast" w:line="3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hd w:fill="FFFFFF" w:val="clear"/>
        <w:spacing w:lineRule="atLeast" w:line="316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творити інформаційний бюлетень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Шпанівської сільської ради «Вісник Шпанівської сільської ради»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23"/>
        <w:shd w:fill="FFFFFF" w:val="clear"/>
        <w:spacing w:lineRule="atLeast" w:line="316" w:before="0" w:after="0"/>
        <w:jc w:val="both"/>
        <w:rPr/>
      </w:pPr>
      <w:r>
        <w:rPr>
          <w:color w:val="000000"/>
          <w:sz w:val="28"/>
          <w:szCs w:val="28"/>
          <w:lang w:val="uk-UA"/>
        </w:rPr>
        <w:t>2. Затвердити</w:t>
      </w:r>
      <w:r>
        <w:rPr>
          <w:rStyle w:val="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5"/>
          <w:i w:val="false"/>
          <w:color w:val="000000"/>
          <w:sz w:val="28"/>
          <w:szCs w:val="28"/>
          <w:lang w:val="uk-UA" w:eastAsia="uk-UA"/>
        </w:rPr>
        <w:t>Положення про інформаційний бюлетень</w:t>
      </w:r>
      <w:r>
        <w:rPr>
          <w:rStyle w:val="5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«Вісник Шпанівської сільської ради».</w:t>
      </w:r>
    </w:p>
    <w:p>
      <w:pPr>
        <w:pStyle w:val="Style23"/>
        <w:shd w:fill="FFFFFF" w:val="clear"/>
        <w:spacing w:lineRule="atLeast" w:line="316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Періодичність виходу інформаційного бюлетеня – один раз на місяць;</w:t>
      </w:r>
    </w:p>
    <w:p>
      <w:pPr>
        <w:pStyle w:val="Style23"/>
        <w:shd w:fill="FFFFFF" w:val="clear"/>
        <w:spacing w:lineRule="atLeast" w:line="31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даного рішення покласти</w:t>
      </w:r>
      <w:r>
        <w:rPr>
          <w:color w:val="000000"/>
          <w:sz w:val="28"/>
          <w:szCs w:val="28"/>
          <w:lang w:val="uk-UA"/>
        </w:rPr>
        <w:t xml:space="preserve"> на __________________</w:t>
      </w:r>
    </w:p>
    <w:p>
      <w:pPr>
        <w:pStyle w:val="Style23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3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3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3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3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 голов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  <w:lang w:val="uk-UA"/>
        </w:rPr>
        <w:t xml:space="preserve">                                           Столярчук М.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Style24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Шпанівської сільської ради від _________2019 р. №___.</w:t>
      </w:r>
    </w:p>
    <w:p>
      <w:pPr>
        <w:pStyle w:val="Style24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lineRule="atLeast" w:line="316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  <w:br/>
        <w:t>про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 xml:space="preserve"> Інформаційний бюлетень Шпанівської сільської ради «Вісник Шпанівської</w:t>
      </w:r>
      <w:r>
        <w:rPr>
          <w:rStyle w:val="StrongEmphasis"/>
          <w:color w:val="000000"/>
          <w:sz w:val="28"/>
          <w:szCs w:val="28"/>
          <w:lang w:val="uk-UA"/>
        </w:rPr>
        <w:t xml:space="preserve"> сільської ради»</w:t>
      </w:r>
    </w:p>
    <w:p>
      <w:pPr>
        <w:pStyle w:val="Style24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      З метою по інформованості жителів Шпанівської сільської ради про діяльність Шпанівської сільської ради, депутатів та з метою надання інформації з актуальних питань громади, селищна рада здійснює публікацію інформації, яку вона створює і якою володіє.</w:t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вдання і концепція бюлетеня.</w:t>
      </w:r>
    </w:p>
    <w:p>
      <w:pPr>
        <w:pStyle w:val="Style23"/>
        <w:shd w:fill="FFFFFF" w:val="clear"/>
        <w:spacing w:lineRule="atLeast" w:line="316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Основним завданням Інформаційного бюлетеня Шпанівської сільської ради «Вісник Шпанівської сільської ради</w:t>
      </w:r>
      <w:r>
        <w:rPr>
          <w:rStyle w:val="StrongEmphasis"/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>(далі – Бюлетень), є інформування громадськості про роботу органу місцевого самоврядування.</w:t>
      </w:r>
    </w:p>
    <w:p>
      <w:pPr>
        <w:pStyle w:val="Style24"/>
        <w:jc w:val="both"/>
        <w:rPr/>
      </w:pPr>
      <w:r>
        <w:rPr>
          <w:color w:val="000000"/>
          <w:sz w:val="28"/>
          <w:szCs w:val="28"/>
        </w:rPr>
        <w:t>1.2. Бюлетень складається з двох основних блоків: офіційних та авторських матеріалів; видається в електронному та друкованому вигляді; розміщується на офіційній сторінці Шпанівської сільської ради та безкоштовно розповсюджується серед працівників Шпанівської сільської ради та жителів  громади.</w:t>
      </w:r>
    </w:p>
    <w:p>
      <w:pPr>
        <w:pStyle w:val="Style24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 Організація видання інформаційного бюлетеня «Вісник Шпанів</w:t>
      </w:r>
      <w:r>
        <w:rPr>
          <w:rStyle w:val="StrongEmphasis"/>
          <w:color w:val="000000"/>
          <w:sz w:val="28"/>
          <w:szCs w:val="28"/>
        </w:rPr>
        <w:t>ської сільської ради</w:t>
      </w:r>
      <w:r>
        <w:rPr>
          <w:b/>
          <w:color w:val="000000"/>
          <w:sz w:val="28"/>
          <w:szCs w:val="28"/>
        </w:rPr>
        <w:t>» та його інформаційне забезпечення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ищим колегіальним органом управління діяльністю редакції Бюлетеня  є Редакційна колегія (далі – Редколегія).</w:t>
      </w:r>
    </w:p>
    <w:p>
      <w:pPr>
        <w:pStyle w:val="Style24"/>
        <w:jc w:val="both"/>
        <w:rPr/>
      </w:pPr>
      <w:r>
        <w:rPr>
          <w:color w:val="000000"/>
          <w:sz w:val="28"/>
          <w:szCs w:val="28"/>
        </w:rPr>
        <w:t>2.2. Кількісний і персональний склад Редколегії  Бюлетеня визначають на засіданні виконавчого комітету з числа працівників селищної ради, а також голови депутатських комісій. Голову Редколегії, його заступника - відповідального секретаря Редколегії обирають на засіданні Редколегії з числа її членів шляхом відкритого голосування більшістю голосів від присутніх на засіданні.</w:t>
      </w:r>
    </w:p>
    <w:p>
      <w:pPr>
        <w:pStyle w:val="Style24"/>
        <w:jc w:val="both"/>
        <w:rPr/>
      </w:pPr>
      <w:r>
        <w:rPr>
          <w:color w:val="000000"/>
          <w:sz w:val="28"/>
          <w:szCs w:val="28"/>
        </w:rPr>
        <w:t>2.3. Члени Редколегії сприяють своєчасному надходженню матеріалів від відповідних структурних підрозділів сільської ради, депутатів до Постійної робочої групи з підготовки Бюлетеня до видання і здійснюють рецензування цих та інших матеріалів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Формою роботи Редколегії є засідання, які проводяться не рідше двох разів на місяць з метою затвердження змісту чергового номера Бюлетеня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Засідання Редколегії вважається повноважним за умови участі в ньому не менше половини членів її складу.</w:t>
      </w:r>
    </w:p>
    <w:p>
      <w:pPr>
        <w:pStyle w:val="Style2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ішення на засіданні Редколегії приймаються простою більшістю голосів її  членів, які беруть участь у цьому засіданні, і оформляються протоколом.</w:t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Редакція Бюлетеня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Функції редакції Бюлетеню виконує Постійна робоча група (редакція) з підготовки Бюлетеня до видання, склад якої затверджує своїм розпорядженням селищний голова з числа працівників селищної ради.</w:t>
      </w:r>
    </w:p>
    <w:p>
      <w:pPr>
        <w:pStyle w:val="Style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дакція виконує такі функції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2.1. Реалізує концепцію та програмні напрями Бюлетеня, затверджені Редколегією, з додержанням вимог законів України «Про місцеве самоврядування в Україні», «Про порядок висвітлення діяльності органів державної влади та органів місцевого самоврядування в Україні засобами масової інформації», «</w:t>
      </w:r>
      <w:r>
        <w:rPr>
          <w:bCs/>
          <w:color w:val="000000"/>
          <w:sz w:val="28"/>
          <w:szCs w:val="28"/>
          <w:lang w:val="uk-UA"/>
        </w:rPr>
        <w:t>Про статус депутатів місцевих рад»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«Про авторське право і суміжні права», а також цього Положення та інших нормативно-правових актів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Забезпечує видання Бюлетеня  у встановленому цим Положенням порядку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Організовує роботу з авторами Бюлетеня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Бере участь у підготовці засідань Редколегії (роздає членам Редколегії повідомлення, матеріали тощо)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видання Бюлетеня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Матеріали, подані для публікації у Бюлетені, мають бути завізовані відповідно до порядку, встановленого Інструкцією з діловодства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Авторські матеріали, що надійшли до редакції з метою опублікування, передаються в установленому порядку на рецензування членами Редколегії.</w:t>
        <w:br/>
        <w:t>4.3. Редакція на підставі офіційно завізованих/схвалених рецензентами матеріалів: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Формує пропозиції щодо поточних номерів Бюлетеня згідно із затвердженим переліком рубрик і подає ці пропозиції на розгляд Редколегії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Здійснює редагування матеріалів номера Бюлетеня, схвалених Редколегією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 Збирає, одержує і готує до друку інформаційні матеріали та фотоілюстрації.</w:t>
        <w:br/>
        <w:t>4.3.4. Вносить відповідні правки і подає готовий до друку номер Бюлетеня на візування голові Редколегії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. На підставі візи голови Редколегії «До друку» виготовляє оригінал Бюлетеня.</w:t>
      </w:r>
    </w:p>
    <w:p>
      <w:pPr>
        <w:pStyle w:val="Style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  Передрук матеріалів, опублікованих у Бюлетені, здійснюється з письмового дозволу  голови Редколегії  Бюлетеню і з обов’язковим  посиланням  на джерело.</w:t>
      </w:r>
    </w:p>
    <w:p>
      <w:pPr>
        <w:pStyle w:val="Style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jc w:val="both"/>
        <w:rPr>
          <w:bCs/>
          <w:color w:val="000000"/>
        </w:rPr>
      </w:pPr>
      <w:r>
        <w:rPr>
          <w:b/>
          <w:color w:val="000000"/>
          <w:sz w:val="28"/>
          <w:szCs w:val="28"/>
        </w:rPr>
        <w:t>__________________                                            ___________________</w:t>
      </w:r>
    </w:p>
    <w:p>
      <w:pPr>
        <w:pStyle w:val="Normal"/>
        <w:ind w:left="720" w:right="-1234" w:hanging="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.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и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47:00Z</dcterms:created>
  <dc:creator>SSR</dc:creator>
  <dc:description/>
  <cp:keywords/>
  <dc:language>en-US</dc:language>
  <cp:lastModifiedBy>Admin</cp:lastModifiedBy>
  <cp:lastPrinted>2019-10-16T09:52:00Z</cp:lastPrinted>
  <dcterms:modified xsi:type="dcterms:W3CDTF">2019-11-01T11:23:00Z</dcterms:modified>
  <cp:revision>25</cp:revision>
  <dc:subject/>
  <dc:title>ШПАНІВСЬКА СІЛЬСЬКА РАДА</dc:title>
</cp:coreProperties>
</file>