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787779967"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Р  І  Ш  Е  Н  Н  Я</w:t>
      </w:r>
    </w:p>
    <w:p>
      <w:pPr>
        <w:pStyle w:val="Normal"/>
        <w:jc w:val="center"/>
        <w:rPr>
          <w:b/>
          <w:b/>
          <w:bCs/>
          <w:i/>
          <w:i/>
          <w:sz w:val="12"/>
          <w:lang w:val="uk-UA"/>
        </w:rPr>
      </w:pPr>
      <w:r>
        <w:rPr>
          <w:b/>
          <w:bCs/>
          <w:i/>
          <w:sz w:val="12"/>
          <w:lang w:val="uk-UA"/>
        </w:rPr>
      </w:r>
    </w:p>
    <w:p>
      <w:pPr>
        <w:pStyle w:val="Normal"/>
        <w:jc w:val="both"/>
        <w:rPr>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495</w:t>
      </w:r>
    </w:p>
    <w:p>
      <w:pPr>
        <w:pStyle w:val="Normal"/>
        <w:rPr>
          <w:sz w:val="20"/>
          <w:lang w:val="uk-UA"/>
        </w:rPr>
      </w:pPr>
      <w:r>
        <w:rPr>
          <w:sz w:val="20"/>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sz w:val="18"/>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Семенюку Ярославу Костянтиновичу орієнтовною площею 0,13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Чернявському Юліану Антоновичу орієнтовною площею 0,07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Вербовчук Марії Семенівні орієнтовною площею 0,06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Федась Ніні Володимирівні орієнтовною площею 0,2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Федась Ніні Володимирівні орієнтовною площею 0,1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 .</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Басок Єві Андріївні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в селі Ходоси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pPr>
      <w:r>
        <w:rPr>
          <w:lang w:val="uk-UA"/>
        </w:rPr>
        <w:t>Припинити право користування земельною ділянкою гр. Качур Тетяні Володимирівні орієнтовною площею 0,05 га для ведення особистого селянського господарства в зв’язку з добровільною відмовою від земельної ділянки та віднести її до земель сільськогосподарського призначення (рілля) комунальної власності села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Андрійчук Ользі Леонтіївні орієнтовною площею 0,05 га для ведення особистого селянського господарства в зв’язку з добровільною відмовою від земельної ділянки та віднести її до земель сільськогосподарського призначення (рілля) комунальної власності села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Кундицькій Надії Кирилівні орієнтовною площею 0,150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Бойчурі Валентині Тарасовні орієнтовною площею 0,150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тин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Бихалець Наталії Григорівні орієнтовною площею 0,100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Левчуку Анатолію Адамовичу орієнтовною площею 0,140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Куцелі Оксані Адамівні орієнтовною площею 0,100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ind w:left="284" w:hanging="284"/>
        <w:jc w:val="both"/>
        <w:rPr>
          <w:lang w:val="uk-UA"/>
        </w:rPr>
      </w:pPr>
      <w:r>
        <w:rPr>
          <w:lang w:val="uk-UA"/>
        </w:rPr>
        <w:t>Припинити право користування земельною ділянкою гр. Мисюку Анатолію Васильовичу орієнтовною площею 0,30 га для ведення особистого селянського господарства та віднести її до земель комунальної власності сільськогосподарського призначення населеного  пункту Малий Житин на території Шпанівської сільської ради Рівненського району Рівненської області.</w:t>
      </w:r>
    </w:p>
    <w:p>
      <w:pPr>
        <w:pStyle w:val="Normal"/>
        <w:numPr>
          <w:ilvl w:val="0"/>
          <w:numId w:val="2"/>
        </w:numPr>
        <w:tabs>
          <w:tab w:val="clear" w:pos="708"/>
          <w:tab w:val="left" w:pos="426" w:leader="none"/>
        </w:tabs>
        <w:ind w:left="426" w:hanging="426"/>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tabs>
          <w:tab w:val="clear" w:pos="708"/>
          <w:tab w:val="left" w:pos="426" w:leader="none"/>
        </w:tabs>
        <w:ind w:left="284" w:hanging="284"/>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70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04T16:37:00Z</cp:lastPrinted>
  <dcterms:modified xsi:type="dcterms:W3CDTF">2021-09-18T19:53:00Z</dcterms:modified>
  <cp:revision>57</cp:revision>
  <dc:subject/>
  <dc:title>ШПАНІВСЬКА СІЛЬСЬКА РАДА</dc:title>
</cp:coreProperties>
</file>