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70596522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i/>
          <w:i/>
          <w:lang w:val="uk-UA"/>
        </w:rPr>
      </w:pPr>
      <w:r>
        <w:rPr>
          <w:bCs/>
          <w:lang w:val="uk-UA"/>
        </w:rPr>
        <w:t>П Р О Є К Т   Р І Ш Е Н Н Я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16 квітня 20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 експерт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ошової оцінки земельної ділянк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 метою подальшого викупу на територі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Шпанівської сільської рад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гр.Федорчуку П.В.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ина Федорчука Петра Васильовича про надання дозволу на складання експертної грошової оцінки земельної ділянки площею 0,28 га з правом подальшого викупу  на території Шпанівської сільської ради, витяг з Державного реєстру речових прав про реєстрацію права власності на нерухоме майно № 164649141 від 23.04.2019 року,  керуючись   ст. 12,79-1, 120, 127, 128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TextBody"/>
        <w:numPr>
          <w:ilvl w:val="0"/>
          <w:numId w:val="2"/>
        </w:numPr>
        <w:rPr/>
      </w:pPr>
      <w:r>
        <w:rPr/>
        <w:t>Надати громадянину Федорчуку Петру Васильовичу дозвіл на складання проекту землеустрою щодо відведення земельної ділянки орієнтовною площею 0,28 га  у власність шляхом викупу для будівництва та обслуговування будівель торгівлі за рахунок земель комунальної власності (землі комерційного та іншого використання) в селі Бармаки на території Шпанівської сільської ради Рівненського району Рівненської області.</w:t>
      </w:r>
    </w:p>
    <w:p>
      <w:pPr>
        <w:pStyle w:val="TextBody"/>
        <w:numPr>
          <w:ilvl w:val="0"/>
          <w:numId w:val="2"/>
        </w:numPr>
        <w:rPr/>
      </w:pPr>
      <w:r>
        <w:rPr/>
        <w:t>Надати громадянину Федорчуку Петру Васильовичу дозвіл на складання експертної грошової оцінки земельної ділянки орієнтовною площею 0,28 га з правом подальшого викупу для будівництва та обслуговування будівель торгівлі за рахунок земель комунальної власності (землі комерційного та іншого використання) в селі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</w:t>
        <w:tab/>
        <w:t xml:space="preserve">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8"/>
      <w:szCs w:val="28"/>
      <w:lang w:val="uk-UA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30:00Z</dcterms:created>
  <dc:creator>SSR</dc:creator>
  <dc:description/>
  <cp:keywords/>
  <dc:language>en-US</dc:language>
  <cp:lastModifiedBy>Admin</cp:lastModifiedBy>
  <cp:lastPrinted>2021-04-13T11:45:00Z</cp:lastPrinted>
  <dcterms:modified xsi:type="dcterms:W3CDTF">2021-04-15T13:30:00Z</dcterms:modified>
  <cp:revision>2</cp:revision>
  <dc:subject/>
  <dc:title>ШПАНІВСЬКА СІЛЬСЬКА РАДА</dc:title>
</cp:coreProperties>
</file>